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. Argo Jõesaar</w:t>
        <w:tab/>
        <w:tab/>
        <w:tab/>
        <w:tab/>
        <w:tab/>
        <w:tab/>
        <w:tab/>
        <w:tab/>
        <w:tab/>
        <w:t>30.04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go.joesaar@transpordiamet.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 xml:space="preserve">  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eping. TEE-EHITUSE TÖÖVÕTULEPING nr 3.2-3/24/445-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Objekt: Tartu maakonna kruusateede remont 2024. aastal</w:t>
        <w:tab/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TAOTLUS</w:t>
        <w:tab/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ab/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öövõtja taotleb  Riigimaantee 22288 Saki - Parapalu 5.150 km tee ajutist sulgemist, seoses põhiteetruubi ehitustöödega. Tee sulgemise vajadus 14.05.2024 kell 10:00-17:00 Ühistranspordil tagame läbipääsu.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tud tee sulgemise liiklusske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Lugupidamisega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Marko Kuldsaar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rojektijuht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Verston OÜ</w:t>
      </w:r>
    </w:p>
    <w:sectPr>
      <w:headerReference w:type="default" r:id="rId2"/>
      <w:footerReference w:type="default" r:id="rId3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ba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0477007710055701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047700771005570123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6:10:00Z</dcterms:created>
  <dc:creator>Microsoft Office User</dc:creator>
  <dc:description/>
  <cp:keywords/>
  <dc:language>en-US</dc:language>
  <cp:lastModifiedBy>Marko Kuldsaar</cp:lastModifiedBy>
  <cp:lastPrinted>2021-07-05T09:47:00Z</cp:lastPrinted>
  <dcterms:modified xsi:type="dcterms:W3CDTF">2024-04-30T0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600.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Kristiina Kajak</vt:lpwstr>
  </property>
  <property fmtid="{D5CDD505-2E9C-101B-9397-08002B2CF9AE}" pid="5" name="display_urn:schemas-microsoft-com:office:office#Editor">
    <vt:lpwstr>Kristiina Kajak</vt:lpwstr>
  </property>
  <property fmtid="{D5CDD505-2E9C-101B-9397-08002B2CF9AE}" pid="6" name="lcf76f155ced4ddcb4097134ff3c332f">
    <vt:lpwstr/>
  </property>
</Properties>
</file>